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  <w:t xml:space="preserve">                                   </w:t>
      </w:r>
    </w:p>
    <w:p>
      <w:pPr>
        <w:pStyle w:val="Heading2"/>
        <w:jc w:val="center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 xml:space="preserve">KONČNO POROČILO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4"/>
          <w:szCs w:val="22"/>
          <w:u w:val="single"/>
        </w:rPr>
        <w:t>ZALOŽNIŠTVO</w:t>
      </w:r>
    </w:p>
    <w:p>
      <w:pPr>
        <w:pStyle w:val="Navadensplet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Izvajalec: _______________________________________________________________________________________________</w:t>
      </w:r>
    </w:p>
    <w:p>
      <w:pPr>
        <w:pStyle w:val="Navadensplet"/>
        <w:spacing w:lineRule="auto" w:line="360" w:before="0" w:after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>Sekcija: 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ojekta: 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  <w:szCs w:val="22"/>
        </w:rPr>
        <w:t>Št. pogodbe: ______________________________________________  sklenjene dne: 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SEBINSKI DEL POROČILA (lahko tudi v prilogi)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color w:val="000000"/>
          <w:sz w:val="22"/>
          <w:szCs w:val="22"/>
        </w:rPr>
        <w:t>število izdanih izvodov, obseg izdanega dela</w:t>
      </w:r>
      <w:r>
        <w:rPr>
          <w:rFonts w:cs="Cambria" w:ascii="Cambria" w:hAnsi="Cambria"/>
          <w:sz w:val="22"/>
          <w:szCs w:val="22"/>
        </w:rPr>
        <w:t>, namen uporabe izdanega dela – prodaja/promocija itd., metode evalvacije ter njeni rezultati in ugotovitve, nova spoznanja in izkušnje…– primerjava s predvideno realizacijo projekta v prijavi in dejansko realizacijo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NANČNI DEL POROČILA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877"/>
      </w:tblGrid>
      <w:tr>
        <w:trPr>
          <w:trHeight w:val="774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Viri sofinanciranj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nesek v €</w:t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čina Mokronog-Trebeln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astna sredst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ponzorji, donatorji (navesti kater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ofinancerji- j. sredstva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rugo, k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UP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govorna oseba projekta: 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:                                                                   žig:                                               Podpis odgovorne oseb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Obvezne priloge izvajalca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Cs w:val="22"/>
        </w:rPr>
        <w:t>Po pogodbi določeno število izvodov izdanega dela (knjiga, zgibanka, CD, …)</w:t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     JAVNI RAZPIS - KULTURNA DEJAVNOST   KP    1-4</w:t>
    </w:r>
  </w:p>
  <w:p>
    <w:pPr>
      <w:pStyle w:val="Header"/>
      <w:tabs>
        <w:tab w:val="left" w:pos="201" w:leader="none"/>
        <w:tab w:val="center" w:pos="4536" w:leader="none"/>
        <w:tab w:val="right" w:pos="9072" w:leader="none"/>
        <w:tab w:val="right" w:pos="9384" w:leader="none"/>
      </w:tabs>
      <w:jc w:val="right"/>
      <w:rPr/>
    </w:pPr>
    <w:r>
      <w:rPr>
        <w:i/>
        <w:szCs w:val="24"/>
        <w:lang w:val="sl-SI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3">
    <w:name w:val="Telo besedila - zamik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2:00Z</dcterms:created>
  <dc:creator>MATEJA VRABEC</dc:creator>
  <dc:description/>
  <cp:keywords/>
  <dc:language>en-US</dc:language>
  <cp:lastModifiedBy>Mateja Vrabec</cp:lastModifiedBy>
  <cp:lastPrinted>2014-02-10T11:44:00Z</cp:lastPrinted>
  <dcterms:modified xsi:type="dcterms:W3CDTF">2021-02-22T08:01:00Z</dcterms:modified>
  <cp:revision>12</cp:revision>
  <dc:subject/>
  <dc:title/>
</cp:coreProperties>
</file>