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ČNO POROČILO O IZVAJANJU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A/PROGRAMA NA PODROČJU SOCIALNEGA IN ZDRAVSTVENEGA VARSTV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LETO 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ki navedeni v poročilu morajo biti identični podatkom iz pogodb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ajalec/-ka programa: 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iv programa: 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ročje programa: _________________________________________________</w:t>
      </w:r>
    </w:p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/>
      </w:pPr>
      <w:r>
        <w:rPr>
          <w:rFonts w:cs="Calibri" w:ascii="Calibri" w:hAnsi="Calibri"/>
          <w:sz w:val="22"/>
          <w:szCs w:val="22"/>
        </w:rPr>
        <w:t>Št. pogodbe: ____________________________  sklenjene dne: 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VSEBINSKI DEL POROČILA (1-2 stran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število udeležencev, število skupin, število ur programa, odziv udeležencev, kakovost izvedbe, metode evalvacije ter njeni rezultati in ugotovitve, nova spoznanja in izkušnje…. – primerjava s predvidenimi v prijav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I DEL POROČI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1. Viri financiranja izvajanega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>
          <w:trHeight w:val="77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ri sofinanciran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obrena sredstva za obdobj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.1 .2025 - 31. 12. 2025</w:t>
            </w:r>
          </w:p>
        </w:tc>
      </w:tr>
      <w:tr>
        <w:trPr>
          <w:trHeight w:val="3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čina Mokronog-Trebel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stna sredst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spevki uporabnik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nzorji,donatorji (navesti kater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financerji- j.sredstv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go, ka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vorni/-a nosilec/-ka programa: ___________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vorna oseba organizacije: 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                                                      Žig:                       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0" w:leader="none"/>
        <w:tab w:val="left" w:pos="426" w:leader="none"/>
        <w:tab w:val="center" w:pos="4536" w:leader="none"/>
        <w:tab w:val="right" w:pos="9072" w:leader="none"/>
        <w:tab w:val="right" w:pos="9384" w:leader="none"/>
      </w:tabs>
      <w:rPr/>
    </w:pPr>
    <w:r>
      <w:rPr>
        <w:sz w:val="20"/>
        <w:lang w:val="sl-SI"/>
      </w:rPr>
      <w:t>OBČINA MOKRONOG-TREBELNO                                                                                                               KP  SV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obcina20</dc:creator>
  <dc:description/>
  <cp:keywords/>
  <dc:language>en-US</dc:language>
  <cp:lastModifiedBy>Katja Kermc</cp:lastModifiedBy>
  <cp:lastPrinted>2018-07-06T08:13:00Z</cp:lastPrinted>
  <dcterms:modified xsi:type="dcterms:W3CDTF">2025-03-11T10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